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36"/>
          <w:szCs w:val="36"/>
          <w:vertAlign w:val="superscript"/>
        </w:rPr>
      </w:pPr>
      <w:r>
        <w:rPr>
          <w:b/>
          <w:i/>
          <w:caps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center"/>
        <w:rPr>
          <w:rFonts w:ascii="Calibri" w:hAnsi="Calibri" w:eastAsia="Calibri" w:cs="Calibri"/>
          <w:b/>
          <w:b/>
          <w:caps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sz w:val="22"/>
          <w:szCs w:val="22"/>
          <w:lang w:eastAsia="en-US"/>
        </w:rPr>
        <w:t>по учебному предмету «Основы б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Основного общего образования для 11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а 2021-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г. Кировгр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i/>
          <w:i/>
        </w:rPr>
      </w:pPr>
      <w:r>
        <w:rPr/>
        <w:t>Рабочая программа учебного предмета разработана на основе Федерального компонента государственного образовательного стандарта (ФК ГО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Ташкинова Татьяна Михайловна, преподаватель организатор ОБЖ, первая квалификационн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ertAlign w:val="superscript"/>
        </w:rPr>
      </w:pPr>
      <w:r>
        <w:rPr>
          <w:vertAlign w:val="superscript"/>
        </w:rPr>
        <w:t>Ф.И.О., должность, категория</w:t>
      </w:r>
    </w:p>
    <w:p>
      <w:pPr>
        <w:pStyle w:val="Normal"/>
        <w:tabs>
          <w:tab w:val="clear" w:pos="708"/>
          <w:tab w:val="left" w:pos="642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(протокол № 1 от «30» августа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Утверждена приказом директора МАОУ СОШ № 1 №5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от «30» августа 202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чая программа по ОБЖ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подаватель организатор ОБЖ : Ташкинова Татьяна Михайл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Год составления: </w:t>
      </w:r>
      <w:r>
        <w:rPr>
          <w:sz w:val="24"/>
          <w:szCs w:val="24"/>
        </w:rPr>
        <w:t>2021/2022учебный год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ласс: </w:t>
      </w:r>
      <w:r>
        <w:rPr>
          <w:sz w:val="24"/>
          <w:szCs w:val="24"/>
        </w:rPr>
        <w:t xml:space="preserve">11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бщее количество часов по плану: </w:t>
      </w:r>
      <w:r>
        <w:rPr>
          <w:sz w:val="24"/>
          <w:szCs w:val="24"/>
        </w:rPr>
        <w:t>34 ча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оличество часов в неделю:1</w:t>
      </w:r>
      <w:r>
        <w:rPr>
          <w:sz w:val="24"/>
          <w:szCs w:val="24"/>
        </w:rPr>
        <w:t xml:space="preserve"> часа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Рабочая программа составлена на основании</w:t>
      </w:r>
      <w:r>
        <w:rPr>
          <w:rStyle w:val="StrongEmphasis"/>
          <w:color w:val="111111"/>
          <w:sz w:val="24"/>
          <w:szCs w:val="24"/>
          <w:shd w:fill="F5F5F5" w:val="clear"/>
        </w:rPr>
        <w:t xml:space="preserve"> Федеральный закон от 29.12.2012 № 273-ФЗ «Об образовании в Российской Федерации».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color w:val="333333"/>
          <w:sz w:val="24"/>
          <w:szCs w:val="24"/>
        </w:rPr>
        <w:t>Федеральный закон "О внесении изменений в Федеральный закон Об образовании в Российской Федерации" от 04.06.2014 N 148-ФЗ</w:t>
      </w:r>
      <w:bookmarkStart w:id="0" w:name="dst100001"/>
      <w:bookmarkEnd w:id="0"/>
      <w:r>
        <w:rPr>
          <w:color w:val="333333"/>
          <w:sz w:val="24"/>
          <w:szCs w:val="24"/>
        </w:rPr>
        <w:t xml:space="preserve"> </w:t>
      </w:r>
      <w:r>
        <w:rPr>
          <w:rStyle w:val="Blk"/>
          <w:color w:val="000000"/>
          <w:sz w:val="24"/>
          <w:szCs w:val="24"/>
        </w:rPr>
        <w:t>4</w:t>
      </w:r>
      <w:r>
        <w:rPr>
          <w:rStyle w:val="Nobr"/>
          <w:color w:val="000000"/>
          <w:sz w:val="24"/>
          <w:szCs w:val="24"/>
        </w:rPr>
        <w:t> </w:t>
      </w:r>
      <w:r>
        <w:rPr>
          <w:rStyle w:val="Blk"/>
          <w:color w:val="000000"/>
          <w:sz w:val="24"/>
          <w:szCs w:val="24"/>
        </w:rPr>
        <w:t>июня</w:t>
      </w:r>
      <w:r>
        <w:rPr>
          <w:rStyle w:val="Nobr"/>
          <w:color w:val="000000"/>
          <w:sz w:val="24"/>
          <w:szCs w:val="24"/>
        </w:rPr>
        <w:t> </w:t>
      </w:r>
      <w:r>
        <w:rPr>
          <w:rStyle w:val="Blk"/>
          <w:color w:val="000000"/>
          <w:sz w:val="24"/>
          <w:szCs w:val="24"/>
        </w:rPr>
        <w:t>2014</w:t>
      </w:r>
      <w:r>
        <w:rPr>
          <w:rStyle w:val="Nobr"/>
          <w:color w:val="000000"/>
          <w:sz w:val="24"/>
          <w:szCs w:val="24"/>
        </w:rPr>
        <w:t> </w:t>
      </w:r>
      <w:r>
        <w:rPr>
          <w:rStyle w:val="Blk"/>
          <w:color w:val="000000"/>
          <w:sz w:val="24"/>
          <w:szCs w:val="24"/>
        </w:rPr>
        <w:t>года N</w:t>
      </w:r>
      <w:r>
        <w:rPr>
          <w:rStyle w:val="Nobr"/>
          <w:color w:val="000000"/>
          <w:sz w:val="24"/>
          <w:szCs w:val="24"/>
        </w:rPr>
        <w:t> </w:t>
      </w:r>
      <w:r>
        <w:rPr>
          <w:rStyle w:val="Blk"/>
          <w:color w:val="000000"/>
          <w:sz w:val="24"/>
          <w:szCs w:val="24"/>
        </w:rPr>
        <w:t>148-ФЗ.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/>
      </w:pPr>
      <w:r>
        <w:rPr>
          <w:rStyle w:val="StrongEmphasis"/>
          <w:color w:val="111111"/>
          <w:sz w:val="24"/>
          <w:szCs w:val="24"/>
          <w:shd w:fill="F5F5F5" w:val="clear"/>
        </w:rPr>
        <w:t xml:space="preserve">Приказ </w:t>
      </w:r>
      <w:r>
        <w:rPr>
          <w:sz w:val="24"/>
          <w:szCs w:val="24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МО Российской Федерации от 5 марта 2004 года N 1089 (с изменениями на 7 июня 2017 года).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Приказ Минобразования РФ от 9 марта 2004 г. N 1312 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".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исьмо Департамента государственной политики в образовании Министерства образования и науки Российской Федерации от 07. 07. 2005 г. №03-1263 «О примерных программах по учебным предметам федерального базисного учебного плана».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Приказ Министерства образования и науки РФ от 31 марта 2014 г. N 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с изменениями и дополнениями).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/>
      </w:pPr>
      <w:r>
        <w:rPr>
          <w:sz w:val="24"/>
          <w:szCs w:val="24"/>
        </w:rPr>
        <w:t>Приказ Минобрнауки России от 5 июля 2017 г. № 629 «О внесении изменений в федеральный перечень учебников».</w:t>
      </w:r>
    </w:p>
    <w:p>
      <w:pPr>
        <w:pStyle w:val="Style18"/>
        <w:numPr>
          <w:ilvl w:val="0"/>
          <w:numId w:val="12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плексной программы  по «Основам безопасности жизнедеятельности для  5-11  классов» (основная школа, средняя (полная школа): под общей редакцией Смирнова А.Т., Хренникова Б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hanging="0"/>
        <w:rPr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u w:val="single"/>
        </w:rPr>
        <w:t>Пояснительная записка</w:t>
      </w:r>
    </w:p>
    <w:p>
      <w:pPr>
        <w:pStyle w:val="Normal"/>
        <w:shd w:fill="FFFFFF" w:val="clear"/>
        <w:spacing w:before="120" w:after="120"/>
        <w:ind w:left="1928" w:hanging="0"/>
        <w:rPr>
          <w:b/>
          <w:b/>
          <w:bCs/>
          <w:spacing w:val="8"/>
        </w:rPr>
      </w:pPr>
      <w:r>
        <w:rPr>
          <w:b/>
          <w:bCs/>
          <w:spacing w:val="8"/>
        </w:rPr>
        <w:t xml:space="preserve">                                      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ОБЖ (11 класс – базовое изучение предмета) составлена в соответствии с Федеральным компонентом государственного образовательного стандарта общего образования в соответствии с требованиями Федерального государственного образовательного стандарта среднего (полного) общего образования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Курс обеспечивает преподавание ОБЖ в 11 классах на базовом уровне. Данная программа ориентирована на 34 учебных часа (1 час в неделю). Данная программа разработана на основе авторской программой: Основы безопасности жизнедеятельности. Программа. 10-11 классы/А.Т. Смирнов, Б.О. Хренников. – М.: Просвещение, 2012. В качестве учебника в учебном процессе используется учебник Основы безопасности жизнедеятельности. 11 класс: учебник для общеобразовательных учреждений: базовый/ А.Т. Смирнов, Б.О. Хренников; под ред. А.Т. Смирнова; - 3-е изд., - М.: Просвещение, 2018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курса обеспечивается учебно-методическим комплектом, включающим в себя:</w:t>
      </w:r>
    </w:p>
    <w:p>
      <w:pPr>
        <w:pStyle w:val="Normal"/>
        <w:numPr>
          <w:ilvl w:val="0"/>
          <w:numId w:val="33"/>
        </w:numPr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учебник Основы безопасности жизнедеятельности. 11 класс: учебник для общеобразовательных учреждений: базовый/ А.Т. Смирнов, Б.О. Хренников; под ред. А.Т. Смирнова; - 3-е изд., - М.: Просвещение, 2018.;</w:t>
      </w:r>
    </w:p>
    <w:p>
      <w:pPr>
        <w:pStyle w:val="Normal"/>
        <w:numPr>
          <w:ilvl w:val="0"/>
          <w:numId w:val="3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ской программой: Основы безопасности жизнедеятельности. Программа. 10-11 классы/А.Т. Смирнов, Б.О. Хренников. – М.: Просвещение, 2012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м учебным пособием является: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йты с нормативными документами по образованию и методическими материалами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http: //www.school.edu.ru – Российский общеобразовательный портал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http: //www.ed.gov.ru – Федеральное агентство по образованию РФ Министерства образования и науки РФ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http: //www.edu.ru – Федеральный сайт Российского образования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http: //www.edu.km.ru – Образовательные проекты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http: //www.ict.edu.ru – Информационно-коммуникационные технологии в образовани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http: //www.festival.1september.ru – Сайт педагогических идей «Открытый урок»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http: //www.vestniknews.ru – Журнал «Вестник образования России»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ы направления содержания образовательной программы «Основы безопасности жизнедеятельности» позволяют реализовать следующие содержательные линии НРК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Реализация </w:t>
      </w:r>
      <w:r>
        <w:rPr>
          <w:i/>
          <w:iCs/>
          <w:color w:val="000000"/>
          <w:sz w:val="24"/>
          <w:szCs w:val="24"/>
        </w:rPr>
        <w:t>социально-экономической и правовой содержательной линии</w:t>
      </w:r>
      <w:r>
        <w:rPr>
          <w:color w:val="000000"/>
          <w:sz w:val="24"/>
          <w:szCs w:val="24"/>
        </w:rPr>
        <w:t> обеспечивает овладение учащимися 11 классов культурой профессионального самоопределения, основами экономической культуры, системой делового общения, уровня коммуникативной компетентности, приобщение к профессиональной деятельности как одного из средств самореализации лично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Реализация </w:t>
      </w:r>
      <w:r>
        <w:rPr>
          <w:i/>
          <w:iCs/>
          <w:color w:val="000000"/>
          <w:sz w:val="24"/>
          <w:szCs w:val="24"/>
        </w:rPr>
        <w:t>содержательной линии</w:t>
      </w:r>
      <w:r>
        <w:rPr>
          <w:color w:val="000000"/>
          <w:sz w:val="24"/>
          <w:szCs w:val="24"/>
        </w:rPr>
        <w:t> информационная культура обеспечивает формирование у учащихся 11 классов знание основных видов информации и средств ее приобретения, умение оценивать и отбирать информацию для решения задач в практической деятельно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Содержательные </w:t>
      </w:r>
      <w:r>
        <w:rPr>
          <w:i/>
          <w:iCs/>
          <w:color w:val="000000"/>
          <w:sz w:val="24"/>
          <w:szCs w:val="24"/>
        </w:rPr>
        <w:t>линии экологическая культура, культура здоровья и охраны жизнедеятельности</w:t>
      </w:r>
      <w:r>
        <w:rPr>
          <w:color w:val="000000"/>
          <w:sz w:val="24"/>
          <w:szCs w:val="24"/>
        </w:rPr>
        <w:t> позволяет сформировать у учащихся 11 классов владение нормами экологического поведения в производственной деятельности, готовность занять активную экологически целесообразную позицию в конкретной ситуации; обеспечивает знания требований, предъявляемых профессиями к человеку, умение учитывать состояние здоровья при выборе профессиональной деятельно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изучения предмет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учение ОБЖ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 у обучаемых ответственности за личную безопасность, безопасность общества и государства; ответственного отношения к личному здоровью как индивидуальной и общественной ценности; ответственного отношения к сохранению окружающей природной среды как основы в обеспечении безопасности жизнедеятельности личности, общества и государства;</w:t>
      </w:r>
    </w:p>
    <w:p>
      <w:pPr>
        <w:pStyle w:val="Normal"/>
        <w:numPr>
          <w:ilvl w:val="0"/>
          <w:numId w:val="18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 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уровню подготовки учащихся 11 классов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езультате изучения ОБЖ на базовом уровне ученик должен знать/понимать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школы должен </w:t>
      </w:r>
      <w:r>
        <w:rPr>
          <w:b/>
          <w:bCs/>
          <w:color w:val="000000"/>
          <w:sz w:val="24"/>
          <w:szCs w:val="24"/>
        </w:rPr>
        <w:t>знать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· </w:t>
      </w:r>
      <w:r>
        <w:rPr>
          <w:color w:val="000000"/>
          <w:sz w:val="24"/>
          <w:szCs w:val="24"/>
        </w:rPr>
        <w:t>основные составляющие здорового образа жизни и их влияние на безопасность жизнедеятельности личност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государственных служб по защите населения и территорий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назначение, структуру и задачи РСЧС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назначение, структуру и задачи гражданской обороны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первоначальной постановки на воинский учет, медицин</w:t>
        <w:softHyphen/>
        <w:t>ского освидетельствования, призыва на военную службу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ю Вооруженных Сил Российской Федерации и Дни воин</w:t>
        <w:softHyphen/>
        <w:t>ской славы Росси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и предназначение Вооруженных Сил Российской Федера</w:t>
        <w:softHyphen/>
        <w:t>ци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военно-профессиональной деятельности; особен</w:t>
        <w:softHyphen/>
        <w:t>ности прохождения военной службы (по призыву и по контракту) и альтернативной гражданской службы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международного гуманитарного прав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, предъявляемые к уровню подготовленности при</w:t>
        <w:softHyphen/>
        <w:t>зывников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воинской деятельност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 отделения и порядок управления им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и боевые свойства автомата Калашников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ухода за автоматом, порядок его хранения и сбережения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подготовки автомата к стрельбе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ы и правила стрельбы из автомат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современного общевойскового боя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обязанности солдата в бою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способы передвижения солдата в бою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ориентирования на местности и движения по азимутам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цели и задачи военно-профессиональной ориентаци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е и военные символы Российской Федераци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вые традиции Вооруженных Сил Росси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ы сходных воинских должностей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требования к безопасности военной службы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обязательного государственного страхования жизни и здоровья военнослужащих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ую организацию подготовки офицерских кадров для Воору</w:t>
        <w:softHyphen/>
        <w:t>женных Сил Российской Федерации и правила приема в образовательные учреждения военного профессионального образования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безопасности при обращении с оружием и при организа</w:t>
        <w:softHyphen/>
        <w:t>ции учебных стрельб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массового поражения и их поражающие факторы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ные сооружения гражданской обороны и правила их ис</w:t>
        <w:softHyphen/>
        <w:t>пользования;</w:t>
      </w:r>
    </w:p>
    <w:p>
      <w:pPr>
        <w:pStyle w:val="Normal"/>
        <w:numPr>
          <w:ilvl w:val="0"/>
          <w:numId w:val="17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змещения и условия быта военнослужащих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основные способы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средствами индивидуальной и коллективной защи</w:t>
        <w:softHyphen/>
        <w:t>ты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уровень своей подготовленности и осуществлять осоз</w:t>
        <w:softHyphen/>
        <w:t>нанное самоопределение по отношению к военной службе.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строевые приемы на месте и в движении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ь неполную разборку и сборку автомата Калашникова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стрельбу из автомата по неподвижным и появляющимся це</w:t>
        <w:softHyphen/>
        <w:t>лям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на местности по карте и двигаться в заданную точку по азимуту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индивидуальными средствами защиты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риборы радиационной, химической разведки и дозиметрического контроля;</w:t>
      </w:r>
    </w:p>
    <w:p>
      <w:pPr>
        <w:pStyle w:val="Normal"/>
        <w:numPr>
          <w:ilvl w:val="0"/>
          <w:numId w:val="20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элементы строевой и тактической подготовк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физические упражнения в объеме требований, предъявляемых к молодому пополнению воинских частей и кан</w:t>
        <w:softHyphen/>
        <w:t>дидатам, поступающим в высшие военно-учебные заведения;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4"/>
          <w:szCs w:val="24"/>
        </w:rPr>
        <w:t>использовать приобретенные знания и умения в практической деятельности и повседневной жизни </w:t>
      </w:r>
      <w:r>
        <w:rPr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здорового образа жизни; оказания первой медицинской помощи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зова (обращения за помощью) в случае необходимости соот</w:t>
        <w:softHyphen/>
        <w:t>ветствующих служб экстренной помощи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я у себя психологической и физической готовности к прохождению военной службы по призыву, к обучению по про</w:t>
        <w:softHyphen/>
        <w:t>граммам подготовки офицеров запаса на военных кафедрах обра</w:t>
        <w:softHyphen/>
        <w:t>зовательных учреждений высшего профессионального образова</w:t>
        <w:softHyphen/>
        <w:t>ния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дуль 1. «Основы безопасности личности, общества и государства»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1. «Основы комплексной безопасности»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еспечение личной безопасности в повседневной жизн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номное пребывание человека в природной сред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личной безопасности на дорога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ая безопасность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личной безопасности на водоема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личной безопасности в различных бытовых условия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личной безопасности в криминогенных ситуациях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ичная безопасность в условиях чрезвычайных ситуаций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С природного и техногенного характер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и населению по правилам безопасного поведения в ЧС природного и техногенного характера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овременный комплекс проблем безопасности военного характер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ые угрозы национальной безопасности Росси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 современных войн и вооруженных конфликтов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2. Защита населения Российской Федерации от чрезвычайных ситуаций природного и техногенного характер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ормативно-правовая база и организационные основы по защите населения в Ч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о-правовая база РФ в области обеспечения населения в ЧС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ая государственная система предупреждения и ликвидации чрезвычайных ситуаций (РСЧС), ее структура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3. Основы противодействия терроризму и экстремизму в Российской Федераци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Экстремизм и терроризм - чрезвычайные опасности для общества и государств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оризм и террористическая деятельность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тремизм и экстремистская деятельность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ормативно-правовая база борьбы с экстремизмом и терроризмом в Российской Федерац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ложения конституции РФ «О противодействии терроризму» О противодействии экстремисткой деятельности»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государства в обеспечении защиты населения страны от террористической и экстремисткой деятельности и обеспечении национальной безопасности РФ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рганизационные основы системы противодействия терроризму и экстремизму в Российской Федерац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циональный антитеррористический комитет (НАК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террористическая операция и условия ее проведен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и место гражданской обороны в противодействии терроризму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С РФ в борьбе с терроризмом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уховно-нравственные основы противодействия терроризму и экстремизму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нравственных позиций и личных качеств в формировании антитеррористического поведения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культуры безопасности жизнедеятельности на формирование антитеррористического поведения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Уголовная ответственность за участие в террористической и экстремистской деятельно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овный ответственность за террористическую в деятельно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овный кодекс РФ об ответственности за участие в террористической деятельност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еспечение личной безопасности при угрозе террористического акт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безопасного поведения при угрозе террористического акт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оказания само - и взаимопомощи пострадавшим от теракт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дуль 2. Основы медицинских знаний и здорового образа жизн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4. Основы здорового образа жизн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сновы медицинских знаний и профилактика инфекционных заболеваний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укрепление здоровья – важнейшая часть подготовки молодежи к военной службе и трудовой деятельност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инфекционные заболевания, их классификация и профилактик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Здоровый образ жизни и его составляющи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оровый образ жизни как индивидуальная система поведения человека, направленная на сохранение и укрепление здоровья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ие ритмы и их влияние на работоспособность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двигательной активности и физической культуры для здоровья человек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ные привычки и их социальные последств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личной гигиены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равственность и здоровь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авильного взаимоотношения полов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ья и ее значение в жизни человек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екции, передаваемые половым путем (ИППП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Ч- инфекции и СПИД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ья в современном обществе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5. Основы медицинских знаний и оказание первой помощи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ервая помощь при неотложных состояния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дечная недостаточность и причины ее возникновен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при ранения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авила оказания первой помощ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остановки артериального кровотечен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иммобилизации и переноски ранены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при травма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при остановке сердц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дуль 3. Обеспечение военной безопасности государств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здел 6. Основы обороны государств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жданская оборона- составляющая часть обороноспособности страны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ая оборона как составляющая обороны государств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оружия и их поражающие свойств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овещение и информирование населения о ЧС мирного и военного времен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ная защита населения от ЧС мирного и военного времен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индивидуальной защиты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проведения аварийно – спасательных работ и других неотложных работ в зоне ЧС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ГО в общеобразовательной организации, ее предназначение и задачи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оруженные Силы Российской Федерации – защитники нашего Отечеств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создания ВС РФ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мяти поколений – дни воинской славы России. Дни славных побед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ВС РФ и управление ВС РФ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иды и рода войск ВС РФ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хопутные войска (СВ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о-воздушные силы (ВВС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о-морской флот (ВМФ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кетные войска стратегического назначения (РВСН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шно- десантные войска (ВДВ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воздушно космической обороны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йска и воинские формирования, не входящие в состав ВС РФ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оевые традиции ВС Росс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риотизм и верность воинскому долгу – качества защитника Отечеств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жба и войсковое товарищества – основа боевой готовности частей и подразделений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С РФ –основа обороны государств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ВС Росси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народная (миротворческая) деятельность ВС РФ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мволы воинской че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евое знамя части – официальный и воинская реликвия воинской части, олицетворяющая ее честь, доблесть, славу и боевые традиц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дена – почетные награды за воинские отличия и заслуги в бою и военной служб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форма одежды и знаки различия, их воспитательное значение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инская обязанность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о воинской обязанност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инский учет. Организация воинского учет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начальная постановка граждан на воинский учет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ая подготовка граждан к воинской служб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индивидуальным качествам военнослужащи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граждан по военно- учетным специальностям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овольная подготовка граждан к военной служб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медицинского освидетельствования граждан при постановке их на воинский учет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о-психологический отбор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ольнение с военной службы и пребывание в запасе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здел 7. Основы военной службы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мещение и быт военнослужащи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военнослужащих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времени и внутренний порядок в повседневной деятельности военнослужащих, распорядок дн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укрепление здоровья военнослужащих, обеспечение безопасности воинской службы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точный наряд, обязанности лиц суточного наряд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точный наряд, его предназначение, состав суточного наряда. Обязанности дежурного и дневального по роте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караульной службы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караульной службы. Общие положен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овой и его неприкосновенность. Обязанности часового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оевая подготовк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 и управление им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 отделения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гневая подготовк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 и боевые свойства АК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неполной разборки и сборки АК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ы и правила стрельбы из АК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ктическая подготовк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й бой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и солдата в бою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обенности военной службы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основы военной службы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ы ВС РВ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еннослужащий – вооруженный защитник Отечеств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воинской деятельност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ослужащий-патриот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ослужащий –специалист своего дел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обязанности военнослужащего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итуалы ВС РФ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вручения Боевого знамени воинской части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приведения к Военной присяг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вручения личному составу вооружения, военной техники и стрелкового оруж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уал подъема и спуска Государственного флага РФ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хождение военной службы по призыву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ыв на военную службу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прохождения военной службы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и быт военнослужащих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хождение военной службы по контракту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военной службы по контракту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тернативная гражданская служба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тематический план по предмету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ОБЖ», 11 класс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34 часа в год, 1 час в неделю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29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7"/>
        <w:gridCol w:w="5178"/>
        <w:gridCol w:w="993"/>
        <w:gridCol w:w="1984"/>
        <w:gridCol w:w="4536"/>
      </w:tblGrid>
      <w:tr>
        <w:trPr/>
        <w:tc>
          <w:tcPr>
            <w:tcW w:w="60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7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раздел учебника)</w:t>
            </w:r>
          </w:p>
        </w:tc>
        <w:tc>
          <w:tcPr>
            <w:tcW w:w="751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52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630" w:hRule="atLeast"/>
        </w:trPr>
        <w:tc>
          <w:tcPr>
            <w:tcW w:w="6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безопасности личности, общества и государств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6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оенной безопасности государства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7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-методическое обеспечение предмета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ая учебно-методическая литература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Альт шулер В. М., Надеждин А. В</w:t>
      </w:r>
      <w:r>
        <w:rPr>
          <w:color w:val="000000"/>
          <w:sz w:val="24"/>
          <w:szCs w:val="24"/>
        </w:rPr>
        <w:t>. Наркомания: дорога в бездну: Кн. Для учителей и родителей. — М.: Просвещение, 2000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мия государства Российского и защита Отечества/Под ред. В. В. Смирнова. — М.: Просвещение, 200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Байер К., Шейнберг Л. </w:t>
      </w:r>
      <w:r>
        <w:rPr>
          <w:color w:val="000000"/>
          <w:sz w:val="24"/>
          <w:szCs w:val="24"/>
        </w:rPr>
        <w:t>Здоровый образ жизни / Пер. с англ. – М.: Мир, 1997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Баллингер Э. </w:t>
      </w:r>
      <w:r>
        <w:rPr>
          <w:color w:val="000000"/>
          <w:sz w:val="24"/>
          <w:szCs w:val="24"/>
        </w:rPr>
        <w:t>Учебная гимнастика: Двигательные упражнения для успешной учебы в школе. — М.: Просвещение, 1996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жизнедеятельности: Учеб. – 3-е изд., перераб. и доп. / Под ред. Э. А. Арустамова. — М.: Издательский Дом «Дашков и К°», 2001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й энциклопедический словарь. — М.: Научное издательство «Большая Российская энциклопедия». — СПб.: Норинт, 1997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Васнев В. А., Чинённый С. А</w:t>
      </w:r>
      <w:r>
        <w:rPr>
          <w:color w:val="000000"/>
          <w:sz w:val="24"/>
          <w:szCs w:val="24"/>
        </w:rPr>
        <w:t>. Основы подготовки к военной службе: Кн. Для учителя. — М.: Просвещение, 2002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доктрина Российской Федерации // Вестник военной информации. — 2000. — № 5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психология и педагогика: Учеб. пособие / Под общ. ред. генерал-полковника В. Ф. Кулакова. — М.: Совершенство, 1998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ое законодательство Российской империи (кодекс русского Военного права). — М.: Военный университет, 1996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ый энциклопедический словарь. —М.: Военное издательство, 1983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ая защита: Энцикл. словарь / [Ю. Л. Воробьев и др.; под общ. ред. С. К. Шойгу]. – М.: ДЭКС-ПРЕСС, 2005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оровая семья / Пер. с англ. М. Г. Лунко, Д. А. Иванова. — М.: Крон-Пресс, 199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я Российской Федерации (последняя редакция)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национальной безопасности Российской Федерации // Вестник военной информации. — 2000. — № 2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ая медицинская энциклопедия: В 2 т. / Главный ред. академик РАМН В. И. Покровский. — М.: Научно-практическое объединение «Медицинская энциклопедия»; Крон-Пресс, 199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Лях В. И., Зданевич А. А</w:t>
      </w:r>
      <w:r>
        <w:rPr>
          <w:color w:val="000000"/>
          <w:sz w:val="24"/>
          <w:szCs w:val="24"/>
        </w:rPr>
        <w:t>. Физическая культура: Учебн. для учащихся 8–9 кл. общеобразоват. учреждений / Под общ. ред. В. И. Ляха. — М.: Просвещение, 2005–2006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Мардерфельд В. Л. </w:t>
      </w:r>
      <w:r>
        <w:rPr>
          <w:color w:val="000000"/>
          <w:sz w:val="24"/>
          <w:szCs w:val="24"/>
        </w:rPr>
        <w:t>500 тестов по учебному курсу «Основы безопасности жизнедеятельности»: пособ. для учителя. — СПб.: Просвещение, 200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Мардерфельд В. Л. </w:t>
      </w:r>
      <w:r>
        <w:rPr>
          <w:color w:val="000000"/>
          <w:sz w:val="24"/>
          <w:szCs w:val="24"/>
        </w:rPr>
        <w:t>Раздаточные материалы по учебному курсу «Основы безопасности жизнедеятельности»: Пособ. для учителя. — М.: Просвещение, 200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Макеева А. Г. </w:t>
      </w:r>
      <w:r>
        <w:rPr>
          <w:color w:val="000000"/>
          <w:sz w:val="24"/>
          <w:szCs w:val="24"/>
        </w:rPr>
        <w:t>Все цвета, кроме черного: семейная профилактика наркотизма школьников: Кн. для родителей / А. Г. Макеева. — М.: Просвещение, 2005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Макеева А. Г. </w:t>
      </w:r>
      <w:r>
        <w:rPr>
          <w:color w:val="000000"/>
          <w:sz w:val="24"/>
          <w:szCs w:val="24"/>
        </w:rPr>
        <w:t>Все цвета, кроме черного: педагогическая профилактика наркотизма школьников: Метод. пособие для учителя: 7—9 кл. / А. Г. Макеева. — М.: Просвещение, 2005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материалы и документы по курсу «Основы безопасности жизнедеятельности»: Кн. для учителя / Сост. А. Т. Смирнов, Б. И. Мишин. — 2-е изд. — М.: Просвещение, 200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ужбе Отечеству: Об истории Российского государства и его вооруженных силах, традициях, морально-психологических и правовых основах военной службы: Кн. для чтения по общественно-государственной подготовке солдат (матросов), сержантов (старшин) ВС РФ / Под ред. В. А. Золотарева, В. В. Марущенко. — 3-е изд. — М.: Русь; РКБ, 1999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воинские уставы Вооруженных Сил Российской Федерации. — М.: Военное издательство, 199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медицинских знаний и здорового образа жизни: Учеб. для учащихся 10—11 кл. общеобразоват. учреждений / А. Т. Смирнов, Б. И. Мишин, П. В. Ижевский. Под общ. ред. А. Т. Смирнова. — 6-е изд. — М.: Просвещение, 2007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безопасности жизнедеятельности: Сб. заданий для проведения экзаменов в 9 кл. / [А. Т. Смирнов, М. В. Маслов, Б. И. Мишин; под общ. ред. А. Т. Смирнова]. — М.: Просвещение, 2006–2007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безопасности жизнедеятельности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формирования культуры безопасности жизнедеятельности населения [Ю.Л. Воробьев, В. А. Тучков, Р. А. Дурнев; под общ. ред. Ю. Л. Воробьева]. — М.: Деловой экспресс, 2006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Петров С. В., Бубнов В. Г. </w:t>
      </w:r>
      <w:r>
        <w:rPr>
          <w:color w:val="000000"/>
          <w:sz w:val="24"/>
          <w:szCs w:val="24"/>
        </w:rPr>
        <w:t>Первая помощь в экстремальных ситуациях: Практическое пособие. — М.: Издательство НЦ ЭНАС, 2000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действие терроризму: Учебно-метод. Пособие / под общ. Ред. Ю. С. Паткевича. — Ижевск: Удмуртия, 2004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ейный кодекс Российской Федерации (последняя редакция)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Смирнов А. Т., Мишин Б.И. </w:t>
      </w:r>
      <w:r>
        <w:rPr>
          <w:color w:val="000000"/>
          <w:sz w:val="24"/>
          <w:szCs w:val="24"/>
        </w:rPr>
        <w:t>Основы безопасности жизнедеятельности: Учеб. для 10 кл. — 8-е изд. – М.: Просвещение, 2007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Смирнов А. Т., Хренников Б.О. </w:t>
      </w:r>
      <w:r>
        <w:rPr>
          <w:color w:val="000000"/>
          <w:sz w:val="24"/>
          <w:szCs w:val="24"/>
        </w:rPr>
        <w:t>Основы безопасности жизнедеятельности: Учеб. для 10 кл. — 3-е изд. – М.: Просвещение, 2016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оризм. Это должен знать каждый: рекомендации, разработанные Службой по борьбе с терроризмом Управления ФСБ России / Под ред. А. А. Кокорева. — М.: Изограф, 2000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Тупикин Е. И., Смирнов А. Т. </w:t>
      </w:r>
      <w:r>
        <w:rPr>
          <w:color w:val="000000"/>
          <w:sz w:val="24"/>
          <w:szCs w:val="24"/>
        </w:rPr>
        <w:t>Основы безопасности жизнедеятельности: Тестовый контроль качества знаний старшеклассников: 10—11 кл. — М.: Просвещение, 2002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и статью 14 Закона РФ «Об образовании», «О противодействии терроризму»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е законодательства Российской Федерации: Официальное издание. — М, 1998; 2003—2006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культура: Учеб. для учащихся 5—7 кл. общеобразоват. учреждений / Под ред. М. Я. Виленского. — М.: Просвещение, 2007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здорового образа жизни подростков на уроках ОБЖ: Метод. пособие / А. Т. Смирнов, Б. И. Мишин. — М.: Вентана-Граф, 2002.</w:t>
      </w:r>
    </w:p>
    <w:p>
      <w:pPr>
        <w:pStyle w:val="Normal"/>
        <w:numPr>
          <w:ilvl w:val="0"/>
          <w:numId w:val="13"/>
        </w:numPr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резвычайные ситуации: Энциклопедия школьника / Под общ. Ред. С. К. Шойгу. — М., 2004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 класс (базовый уровень, 34 часа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1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04"/>
        <w:gridCol w:w="962"/>
        <w:gridCol w:w="1151"/>
        <w:gridCol w:w="574"/>
        <w:gridCol w:w="10025"/>
      </w:tblGrid>
      <w:tr>
        <w:trPr>
          <w:trHeight w:val="255" w:hRule="atLeast"/>
        </w:trPr>
        <w:tc>
          <w:tcPr>
            <w:tcW w:w="2966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15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 </w:t>
            </w:r>
            <w:r>
              <w:rPr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57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ов и тем</w:t>
            </w:r>
          </w:p>
        </w:tc>
      </w:tr>
      <w:tr>
        <w:trPr>
          <w:trHeight w:val="300" w:hRule="atLeast"/>
        </w:trPr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у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115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716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уль 1. Основы безопасности личности, общества и государства (10 ч)</w:t>
            </w:r>
          </w:p>
        </w:tc>
      </w:tr>
      <w:tr>
        <w:trPr>
          <w:trHeight w:val="23" w:hRule="atLeast"/>
        </w:trPr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. Права и обязанности граждан в области пожарной безопасности.</w:t>
            </w:r>
          </w:p>
        </w:tc>
      </w:tr>
      <w:tr>
        <w:trPr>
          <w:trHeight w:val="150" w:hRule="atLeast"/>
        </w:trPr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личной безопасности при пожаре.</w:t>
            </w:r>
          </w:p>
        </w:tc>
      </w:tr>
      <w:tr>
        <w:trPr>
          <w:trHeight w:val="135" w:hRule="atLeast"/>
        </w:trPr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личной безопасности на водоёмах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личной безопасности в различных бытовых ситуациях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ый антитеррористический комитет (НАК), его предназначение, структура и задачи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террористическая операция и условия её проведения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ой режим контртеррористической операции.</w:t>
            </w:r>
          </w:p>
        </w:tc>
      </w:tr>
      <w:tr>
        <w:trPr>
          <w:trHeight w:val="75" w:hRule="atLeast"/>
        </w:trPr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ь и место гражданской обороны в противодействии терроризму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ВС РФ в борьбе с терроризмом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С РФ в пресечении международной террористической деятельности за пределами страны.</w:t>
            </w:r>
          </w:p>
        </w:tc>
      </w:tr>
      <w:tr>
        <w:trPr/>
        <w:tc>
          <w:tcPr>
            <w:tcW w:w="14716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уль 2. Основы медицинских знаний и здорового образа жизни (15 ч)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личной гигиены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равственность и здоровый образ жизни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екции, передаваемые половым путем. Меры их профилактики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 ВИЧ-инфекции и СПИДЕ. Меры профилактики ВИЧ-инфекции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ья в современном обществе. Законодательство и семья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острой сердечной недостаточности и инсульте. Контрольная работа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ранениях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равила оказания первой помощи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ила остановки артериального кровотечения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before="0" w:after="0"/>
              <w:rPr>
                <w:color w:val="767676"/>
                <w:sz w:val="24"/>
                <w:szCs w:val="24"/>
              </w:rPr>
            </w:pPr>
            <w:r>
              <w:rPr>
                <w:color w:val="767676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ы иммобилизации и переноски пострадавшего.</w:t>
            </w:r>
          </w:p>
        </w:tc>
      </w:tr>
      <w:tr>
        <w:trPr>
          <w:trHeight w:val="60" w:hRule="atLeast"/>
        </w:trPr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травмах опорно-двигательного аппарата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черепно-мозговой травме. Травме груди. Травме живота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травмах в области таза, при повреждении позвоночника, спины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100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остановке сердца.</w:t>
            </w:r>
          </w:p>
        </w:tc>
      </w:tr>
      <w:tr>
        <w:trPr/>
        <w:tc>
          <w:tcPr>
            <w:tcW w:w="14716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дуль 3. Обеспечение военной безопасности государства. (9 ч)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задачи современных ВС России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(миротворческая) деятельность ВС РФ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ое знамя воинской части-символ воинской чести, достоинства и славы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ена-почётные награды за воинские отличия и заслуги в бою и военной службе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ая форма одежды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о воинской обязанности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оинского учета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ая постановка граждан на воинский учет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нности граждан по воинскому учёту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ая подготовка граждан к военной службе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индивидуальным качествам специалистов по сходным воинским должностям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граждан по военно-учетным специальностям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дицинского освидетельствования граждан при постановке их на воинский учёт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ый психологический отбор и его предназначение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ольнение с военной службы и пребывание в запасе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ые основы военной службы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 военнослужащего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ые аспекты международного права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воинские уставы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 внутренней службы ВС РФ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циплинарный устав ВС РФ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 гарнизонной, комендантской и караульной служб ВС РФ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вой устав ВС РФ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виды воинской деятельности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особенности воинской деятельности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воинской деятельности, предъявляемые к моральным и индивидуальным качествам гражданина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й-патриот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ть и достоинство военнослужащего ВС РФ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й-специалист своего дела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еннослужащий-подчиненный, выполняющий требования воинских уставов, приказы командиров и начальников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обязанности военнослужащего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вручения Боевого знамени воинской части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приведения к Военной присяге (принесение обязательств)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вручения личному составу вооружения, военной техники и стрелкового оружия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туал подъёма и спуска Государственного флага РФ.</w:t>
            </w:r>
          </w:p>
        </w:tc>
      </w:tr>
      <w:tr>
        <w:trPr/>
        <w:tc>
          <w:tcPr>
            <w:tcW w:w="20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</w:t>
            </w:r>
          </w:p>
        </w:tc>
        <w:tc>
          <w:tcPr>
            <w:tcW w:w="9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5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</w:t>
            </w:r>
          </w:p>
        </w:tc>
        <w:tc>
          <w:tcPr>
            <w:tcW w:w="1002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ыв на военную службу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прохождения военной службы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 быт военнослужащих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енности военной службы по контракту.</w:t>
            </w:r>
          </w:p>
          <w:p>
            <w:pPr>
              <w:pStyle w:val="Normal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тернативная гражданская служба.</w:t>
            </w:r>
          </w:p>
        </w:tc>
      </w:tr>
    </w:tbl>
    <w:p>
      <w:pPr>
        <w:pStyle w:val="Normal"/>
        <w:shd w:fill="FFFFFF" w:val="clear"/>
        <w:ind w:firstLine="28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02" w:right="731" w:gutter="0" w:header="0" w:top="624" w:footer="28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  <w:color w:val="111111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/>
      <w:color w:val="111111"/>
      <w:sz w:val="21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righ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8:00Z</dcterms:created>
  <dc:creator>Юля</dc:creator>
  <dc:description/>
  <cp:keywords/>
  <dc:language>en-US</dc:language>
  <cp:lastModifiedBy>Пользователь</cp:lastModifiedBy>
  <cp:lastPrinted>2014-11-18T09:07:00Z</cp:lastPrinted>
  <dcterms:modified xsi:type="dcterms:W3CDTF">2021-09-20T06:49:00Z</dcterms:modified>
  <cp:revision>19</cp:revision>
  <dc:subject/>
  <dc:title/>
</cp:coreProperties>
</file>